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МО Конып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вое полугодие 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Бюджет муниципального образования Коныпское сельское поселение Кирово-Чепецкого района Кировской области регламентируется положением о Бюджетном процессе в муниципальном образовании, утвержденное решением сельской Думы от 19.12.13 № 13/53, Бюджетным кодексом РФ, Федеральными законами, законами Кировской области, а также Уставом сельского  поселения и другими нормативно правовыми актами органа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Бюджет муниципального образования Коныпское сельское поселение на 2023 год  и на плановый период 2024-20245 годов утвержден решением Коныпской сельской Думы № 4/11 от 26.12.2022 г. по доходам в  сумме 5765000,00 рублей, расходам в сумме 6144300,00 рублей, дефицит в сумме 379300,00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ения изменений в бюджет муниципального образования Коныпское сельское поселение на 2023 год и на плановый период 2024-2025 годов утверждены решением Коныпской сельской Думы № 7/16 от 18.05.2023 по доходам в сумме 6375677,00 рублей, по расходам 7811569,7 рублей и дефицит 1453892,7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юджет Коныпского сельского поселения за первое полугодие 2023 года исполнен по доходам в сумме 2843175,97 рублей или  на 44,59 % от годового плана. </w:t>
      </w:r>
    </w:p>
    <w:p>
      <w:pPr>
        <w:pStyle w:val="Normal"/>
        <w:jc w:val="both"/>
        <w:rPr/>
      </w:pPr>
      <w:r>
        <w:rPr/>
        <w:t xml:space="preserve">По налоговым и неналоговым доходам за первое полугодие 2023 года бюджет исполнен в 1453913,21 рублей или 36,66 % от годового плана, в том числе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лог на доходы физических лиц поступил в сумме 536524,02  рублей, что составляет 43,31 % от годового пла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оходы от уплаты акцизов на горюче смазочные материалы поступили в сумме 279048,08 рублей, что составляет 54,7 % от годового пла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емельный налог с организаций поступил в сумме 96987,2 рублей или 79,82 % от годового пла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емельный налог с физических лиц поступил в сумме -512,74 рубля или -0,7 % от годового плана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ходы от  сдачи в аренду имущества, составляющего казну сельских поселений поступили в сумме 56907,48 рублей или 50 % от годового пла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осударственная пошлина за совершение нотариальных действий должностными лицами органов местного самоуправления поступила в сумме 3000,00 рублей или 100 % от годового плана. </w:t>
      </w:r>
    </w:p>
    <w:p>
      <w:pPr>
        <w:pStyle w:val="Normal"/>
        <w:ind w:right="-180" w:hanging="0"/>
        <w:jc w:val="both"/>
        <w:rPr/>
      </w:pPr>
      <w:r>
        <w:rPr/>
        <w:t xml:space="preserve">         </w:t>
      </w:r>
      <w:r>
        <w:rPr/>
        <w:t xml:space="preserve">Расходная часть муниципального бюджета за первое полугодие 2023 года исполнена в сумме 3034337,17 рублей или на 38,84 % от годовых назначений. </w:t>
      </w:r>
    </w:p>
    <w:p>
      <w:pPr>
        <w:pStyle w:val="Normal"/>
        <w:ind w:right="-180" w:hanging="0"/>
        <w:jc w:val="both"/>
        <w:rPr/>
      </w:pPr>
      <w:r>
        <w:rPr/>
        <w:t xml:space="preserve">         </w:t>
      </w:r>
      <w:r>
        <w:rPr/>
        <w:t>Расходы по общегосударственным вопросам составили в сумме 1399645,19 рублей или 38,8 % от годовых назначений.</w:t>
      </w:r>
    </w:p>
    <w:p>
      <w:pPr>
        <w:pStyle w:val="Normal"/>
        <w:ind w:right="-180" w:hanging="0"/>
        <w:jc w:val="both"/>
        <w:rPr/>
      </w:pPr>
      <w:r>
        <w:rPr/>
        <w:t xml:space="preserve">          </w:t>
      </w:r>
      <w:r>
        <w:rPr/>
        <w:t xml:space="preserve">Расходы по национальной обороне  исполнены в сумме 49245,52 рублей или на 37,94 %  от годовых назначений. </w:t>
      </w:r>
    </w:p>
    <w:p>
      <w:pPr>
        <w:pStyle w:val="Normal"/>
        <w:ind w:right="-180" w:hanging="0"/>
        <w:jc w:val="both"/>
        <w:rPr/>
      </w:pPr>
      <w:r>
        <w:rPr/>
        <w:t xml:space="preserve">       </w:t>
      </w:r>
      <w:r>
        <w:rPr/>
        <w:t>Расходы на культуру составили 1048831,38 рублей или 50,8 % от годовых назначений, из них уплата коммунальных услуг в сумме 430919,31 рублей.</w:t>
      </w:r>
    </w:p>
    <w:p>
      <w:pPr>
        <w:pStyle w:val="Normal"/>
        <w:ind w:right="-180" w:hanging="0"/>
        <w:jc w:val="both"/>
        <w:rPr/>
      </w:pPr>
      <w:r>
        <w:rPr/>
        <w:t xml:space="preserve">         </w:t>
      </w:r>
      <w:r>
        <w:rPr/>
        <w:t>Расходы на пенсионное обеспечение составили в сумме 47683,05 рублей или 41,68 % от годовых назначений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Главный бухгалтер                                                                             Е. А. Матвеева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sectPr>
      <w:type w:val="nextPage"/>
      <w:pgSz w:w="11906" w:h="16838"/>
      <w:pgMar w:left="1260" w:right="128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15:00Z</dcterms:created>
  <dc:creator>Admin</dc:creator>
  <dc:description/>
  <cp:keywords/>
  <dc:language>en-US</dc:language>
  <cp:lastModifiedBy>User</cp:lastModifiedBy>
  <cp:lastPrinted>2023-07-13T11:19:00Z</cp:lastPrinted>
  <dcterms:modified xsi:type="dcterms:W3CDTF">2023-07-13T08:19:00Z</dcterms:modified>
  <cp:revision>4</cp:revision>
  <dc:subject/>
  <dc:title>ОТЧЕТ</dc:title>
</cp:coreProperties>
</file>